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Podnosilac programa (naziv organizacije):</w:t>
      </w:r>
      <w:r>
        <w:rPr>
          <w:bCs/>
          <w:i/>
          <w:sz w:val="28"/>
          <w:szCs w:val="28"/>
          <w:u w:val="single"/>
        </w:rPr>
        <w:t xml:space="preserve"> ŽENSKI RUKOMETNI KLUB “ BERANE 2003</w:t>
      </w:r>
      <w:r>
        <w:rPr>
          <w:bCs/>
          <w:i/>
          <w:sz w:val="28"/>
          <w:szCs w:val="28"/>
          <w:u w:val="single"/>
          <w:lang w:val="hr-HR" w:eastAsia="en-US"/>
        </w:rPr>
        <w:t>“</w:t>
      </w:r>
    </w:p>
    <w:p>
      <w:pPr>
        <w:pStyle w:val="Normal"/>
        <w:rPr>
          <w:bCs/>
          <w:i/>
          <w:i/>
          <w:sz w:val="28"/>
          <w:szCs w:val="28"/>
          <w:u w:val="single"/>
          <w:lang w:val="hr-HR" w:eastAsia="en-US"/>
        </w:rPr>
      </w:pPr>
      <w:r>
        <w:rPr>
          <w:bCs/>
          <w:i/>
          <w:sz w:val="28"/>
          <w:szCs w:val="28"/>
          <w:u w:val="single"/>
          <w:lang w:val="hr-HR" w:eastAsia="en-US"/>
        </w:rPr>
      </w:r>
    </w:p>
    <w:p>
      <w:pPr>
        <w:pStyle w:val="Normal"/>
        <w:rPr/>
      </w:pPr>
      <w:r>
        <w:rPr>
          <w:b/>
          <w:bCs/>
        </w:rPr>
        <w:t xml:space="preserve">Adresa i kontakt telefoni: </w:t>
      </w:r>
      <w:r>
        <w:rPr>
          <w:bCs/>
          <w:i/>
          <w:u w:val="single"/>
        </w:rPr>
        <w:t xml:space="preserve">Mojsija Zečevića 7, 84300 Berane 068/691-135,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Cs/>
          <w:i/>
          <w:u w:val="single"/>
        </w:rPr>
        <w:t>mail/ miloss01</w:t>
      </w:r>
      <w:r>
        <w:rPr>
          <w:bCs/>
          <w:i/>
          <w:u w:val="single"/>
          <w:lang w:val="pl-PL" w:eastAsia="en-US"/>
        </w:rPr>
        <w:t>@t-com.me</w:t>
      </w:r>
    </w:p>
    <w:p>
      <w:pPr>
        <w:pStyle w:val="Normal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hr-HR" w:eastAsia="en-US"/>
        </w:rPr>
      </w:pPr>
      <w:r>
        <w:rPr>
          <w:b/>
          <w:bCs/>
          <w:sz w:val="20"/>
          <w:szCs w:val="20"/>
          <w:lang w:val="hr-HR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lana i progra</w:t>
      </w:r>
      <w:r>
        <w:rPr>
          <w:b/>
          <w:bCs/>
          <w:lang w:val="sr-CS" w:eastAsia="en-US"/>
        </w:rPr>
        <w:t>ма:RUKOMET DA,DROGA 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BLAST:DOPRINOS U BORBI PROTIV DROGE I SVIH OBLIKA ZAVISNOSTI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37795</wp:posOffset>
                </wp:positionV>
                <wp:extent cx="228600" cy="228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25pt;margin-top:10.85pt;width:17.95pt;height:1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rijeme realizacije:</w:t>
      </w:r>
      <w:r>
        <w:rPr>
          <w:bCs/>
          <w:i/>
          <w:u w:val="single"/>
        </w:rPr>
        <w:t>01.01.2011 – 31.12.2011. deset (12) mjesec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Ukupno potraživani iznos od Komisije:</w:t>
      </w:r>
      <w:r>
        <w:rPr/>
        <w:t xml:space="preserve"> </w:t>
      </w:r>
      <w:r>
        <w:rPr>
          <w:bCs/>
          <w:i/>
          <w:u w:val="single"/>
        </w:rPr>
        <w:t>5.250,o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RATAK SADRZAJ PLANA I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sl-SI" w:eastAsia="en-US"/>
        </w:rPr>
        <w:t>cilj programa,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napređenje sporta – ženskog rukometa u Beranama</w:t>
      </w:r>
    </w:p>
    <w:p>
      <w:pPr>
        <w:pStyle w:val="ListParagraph"/>
        <w:ind w:left="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Ciljne grupe projekta su djeca uzrasta od 10 – 16 godina roditelji, sportski radnici i stanovnici naseljenih mjesta u Beran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3"/>
          <w:numId w:val="8"/>
        </w:numPr>
        <w:tabs>
          <w:tab w:val="clear" w:pos="720"/>
        </w:tabs>
        <w:ind w:left="2880" w:hanging="2520"/>
        <w:jc w:val="both"/>
        <w:rPr/>
      </w:pPr>
      <w:r>
        <w:rPr>
          <w:lang w:val="sl-SI" w:eastAsia="en-US"/>
        </w:rPr>
        <w:t>Djeca uzrasta od 10 – 16 godina............................................................................149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/>
        <w:t>Roditelji iz Berana ................................................................................................29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rtski radnici (treneri, predstavnici sportskih klubova)........................................</w:t>
      </w:r>
      <w:r>
        <w:rPr>
          <w:lang w:val="sl-SI" w:eastAsia="en-US"/>
        </w:rPr>
        <w:t>8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/>
        <w:t>Stanovnici Berana .............................................................................................11000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UKUPNO: .....................................................................................................................11455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glavne aktivnosti kluba su edukacija školske populacije o štetnosti psihoaktivnih supstanci koja se sprovodi  kroz razna predavanja  u i tokom sprovođenja rukometnih treninga.</w:t>
      </w:r>
    </w:p>
    <w:p>
      <w:pPr>
        <w:pStyle w:val="ListParagraph"/>
        <w:numPr>
          <w:ilvl w:val="0"/>
          <w:numId w:val="9"/>
        </w:numPr>
        <w:jc w:val="both"/>
        <w:rPr>
          <w:lang w:val="sl-SI" w:eastAsia="en-US"/>
        </w:rPr>
      </w:pPr>
      <w:r>
        <w:rPr>
          <w:sz w:val="22"/>
          <w:szCs w:val="22"/>
          <w:lang w:val="sl-SI" w:eastAsia="en-US"/>
        </w:rPr>
        <w:t>Takmičenje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, i </w:t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Berane</w:t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U radu sa mladim ljudima u našem gradu često se srećemo,sa nažalost štetnim a nerijetko i sa kobnim posledicama,koje konzumiranje narkotika ostavlja na mlade ljude.Svedoci smo da jedan broj mladih ljudi pokušava da utiče na druge vršnjake iz njihovog okruženja da probaju narkotike kako bi ih uvukli u krug korisnika i zavisnika,ne sluteći sa kakvim se posledicama suočavaju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Mladi ljudi,učenici srednjih,a sve češće i osnovnih škola,u našem gradu dolaze u situacije da probaju drogu.Dileri im često o tome  pričaju kao o gotovo bezazlenoj stvari.Ne sluteći  o kakvoj opasnosti  se radi mnogi posegnu i probaju misleći da su in.O štetnosti narkotika po zdravlje mladih ljudi ne treba posebno upozoravati.Porodice u kojima je neko narkoman  su upropaštene i ponižene.Psihoaktivne supstance se pojavljuju u školskim dvorištima,parkovima,kafićima...Uštampi svakodnevno  čitamo o uhapšenim  dilerima narkotika u našem gradu.</w:t>
      </w:r>
    </w:p>
    <w:p>
      <w:pPr>
        <w:pStyle w:val="Normal"/>
        <w:jc w:val="both"/>
        <w:rPr/>
      </w:pPr>
      <w:r>
        <w:rPr>
          <w:b/>
        </w:rPr>
        <w:tab/>
        <w:t>Mi kao sportski kolektiv  koji okuplja mlade ljude,osjećamoza svoju obavezu da kroz bavljenje sportom,prvenstveno rukometom,ukažemo na zdrave stilove života i utičemo  na mlade ljude da je sport pravi izbor.Želimo da im pokažemo da se kroz sport mogu dokazivati,živjeti zdravo i biti na pravom putu .Rukomet da ,droga ne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ListParagraph"/>
        <w:ind w:left="0" w:hanging="0"/>
        <w:jc w:val="both"/>
        <w:rPr/>
      </w:pPr>
      <w:r>
        <w:rPr>
          <w:sz w:val="36"/>
          <w:szCs w:val="36"/>
          <w:lang w:val="sr-CS" w:eastAsia="en-US"/>
        </w:rPr>
        <w:tab/>
      </w:r>
      <w:r>
        <w:rPr/>
        <w:t>Ciljevi su da se razvija želja za druženjem,takmičenjemsticaju poverenja u pripadnike tima, želja za pobjedom.</w:t>
      </w:r>
    </w:p>
    <w:p>
      <w:pPr>
        <w:pStyle w:val="ListParagraph"/>
        <w:ind w:left="0" w:hanging="0"/>
        <w:jc w:val="both"/>
        <w:rPr/>
      </w:pPr>
      <w:r>
        <w:rPr/>
        <w:tab/>
        <w:t>Cilj je da se kroz  druženje i sport otvori mogućnost rešavanja problema  koji muče mlade ljude.</w:t>
      </w:r>
    </w:p>
    <w:p>
      <w:pPr>
        <w:pStyle w:val="ListParagraph"/>
        <w:ind w:left="0" w:hanging="0"/>
        <w:jc w:val="both"/>
        <w:rPr/>
      </w:pPr>
      <w:r>
        <w:rPr/>
        <w:tab/>
        <w:t>Cilj da mladim ljudima ukažemo povjerenje  i da im damo šansu  za dokazivanjem u zdravoj konkurenciji.</w:t>
      </w:r>
    </w:p>
    <w:p>
      <w:pPr>
        <w:pStyle w:val="ListParagraph"/>
        <w:ind w:left="0" w:hanging="0"/>
        <w:jc w:val="both"/>
        <w:rPr/>
      </w:pPr>
      <w:r>
        <w:rPr/>
        <w:tab/>
        <w:t>Cilj je da mladim ljudima zaokupimo pažnju pravim stvarima da steknu samopouzdanje i time smanjimo mogućnost  da budu  povodljivi i ranjivi.</w:t>
      </w:r>
    </w:p>
    <w:p>
      <w:pPr>
        <w:pStyle w:val="ListParagraph"/>
        <w:ind w:left="0" w:hanging="0"/>
        <w:jc w:val="both"/>
        <w:rPr/>
      </w:pPr>
      <w:r>
        <w:rPr/>
        <w:tab/>
        <w:t>Cilj je da smanjimo prostor i mogućnosti dilerima i zavisnicima da dođu  u priliku da uništavaju živote mladih iz našeg grada.</w:t>
      </w:r>
    </w:p>
    <w:p>
      <w:pPr>
        <w:pStyle w:val="ListParagraph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Ciljne grupe projekta su djeca uzrasta od 10 – 16 godina roditelji, sportski radnici i stanovnici naseljenih mjesta u Beran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1.Djeca uzrasta od 10 – 16 godina......................................................................................149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2.Roditelji iz Berana...........................................................................................................29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3.Sportski radnici (treneri, predstavnici sportskih klubova)..................................................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4.Stanovnici Berana........................................................................................................11000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KUPNO: ......................................................................................................................1145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irektni korisnici projekta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157</w:t>
      </w:r>
    </w:p>
    <w:p>
      <w:pPr>
        <w:pStyle w:val="Normal"/>
        <w:rPr>
          <w:b/>
          <w:b/>
          <w:bCs/>
          <w:spacing w:val="-2"/>
          <w:sz w:val="22"/>
          <w:szCs w:val="22"/>
          <w:lang w:val="sl-SI" w:eastAsia="en-US"/>
        </w:rPr>
      </w:pPr>
      <w:r>
        <w:rPr>
          <w:b/>
          <w:bCs/>
          <w:spacing w:val="-2"/>
          <w:sz w:val="22"/>
          <w:szCs w:val="22"/>
          <w:lang w:val="sl-SI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odište djece -djevojč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član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tali /treneri -Rukovodst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dje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čni kad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KUP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ŽRK“ BERANE 2003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Stanovnici Berana........................................................................................................11000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Roditelji iz Berana ..........................................................................................................298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Indirektni korisnici: </w:t>
      </w:r>
      <w:r>
        <w:rPr>
          <w:b/>
          <w:spacing w:val="-2"/>
        </w:rPr>
        <w:t>1129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KUPNO DIREKTNIH I INDIREKTNIH: ..............................................................1145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Razlozi zbog čega smo odabrali ove ciljne grupe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</w:t>
      </w:r>
      <w:r>
        <w:rPr>
          <w:spacing w:val="-2"/>
          <w:lang w:val="sl-SI" w:eastAsia="en-US"/>
        </w:rPr>
        <w:t xml:space="preserve">Djevojčice ovog uzrasta u Beranama provode tri četvrtine jedne godine na treningu. Psiho-fizički razvoj djevojčice u periodu adolescencije je veoma bitan na njen budući razvoj i razvoj ličnosti. Roditelji su značajan partner našeg kluba, jer klub donekle i vaspitava, usmjerava i razvija njihovu djecu tokom treninga, priprema, gostovanja i utakmica. Sportski radnici su jedan od kontakata sa adolescentima po završenoj osnovnoj školi, a građani (uži centar naselja) uopšteno, se smatraju kao indirektni korisnici. 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 plana i programa</w:t>
      </w:r>
    </w:p>
    <w:p>
      <w:pPr>
        <w:pStyle w:val="Normal"/>
        <w:jc w:val="both"/>
        <w:rPr/>
      </w:pPr>
      <w:r>
        <w:rPr>
          <w:b/>
          <w:lang w:val="sl-SI" w:eastAsia="en-US"/>
        </w:rPr>
        <w:tab/>
        <w:t>U saradnji sa direktorima osnovnih i srednjih škola u Beranama ,kao i sa profesorima fizičkog vaspitanja svakke godine učestvujemo u izgradi programa mjera i aktivnosti koje treba sprovesti u cilju prevencije narkomanije .Programi se prave da budu aktivni za učenike ,da im razvijaju takmičarski duh,da ih podstiču na pobjedu ali i da poraz prihvate na pravi način.Da uvjek teže boljem višem.Da teže pobijedi ,a ne porazu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ab/>
        <w:t>Program se sačinjava početkom godine.Sprovodi se kontinuirano tokom godine.</w:t>
      </w:r>
    </w:p>
    <w:p>
      <w:pPr>
        <w:pStyle w:val="Normal"/>
        <w:jc w:val="both"/>
        <w:rPr/>
      </w:pPr>
      <w:r>
        <w:rPr>
          <w:b/>
          <w:lang w:val="sl-SI" w:eastAsia="en-US"/>
        </w:rPr>
        <w:t>U program se uključuju svi učenici  osnovnih i srednjih škola.Aktivnosti se sprovode kroz predavanja koja se održavaju mjesečno u svim školama.Predavači su ljudi koji se bave problemima narkomanije ,profesori i treneri našeg kluba .Aktivnosti  programa se  sprovode i na predavanjima koje se organizuju  na rukometnim  turnirima i prvenstvima osnovnih i srednjih škola  u organizaciji našeg kluba.U toku mjeseca maja se organizuju  školska takmičenja u rukometu.Najbolji rukometaši  iz škola se takmiče na Prvenstvu škola (osnovnih i srednjih).Posle predavanja o bolestima zavisnosti najboljim ekipama se  dodjeljuju nagrade (diplome i pehari).Predavanjima  prisustvuju učenici i njihovi  roditelji,profesori,predstavnici medija...Svi učenici(djevojčice i dječaci)iz srednjih i osnovnih škola našeg grada,mogu tako postati  članovi našeg kluba i dobiti priliku da se dokazuju na sportskom polju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ab/>
        <w:t>Kroz treninge,mladi ljudi se druže sa svojim vršnjacima u manjim grupama,uče se zdravoj konkurenciji,toleranciji,timskom radu,pobjedi,porazu i težnji ka uspjehu.Posjećuju se prvenstvene utakmice kako svojih vršnjaka tako i seniorskog tima našeg kluba.Navija se za svoj tim i grad kojem pripadaju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ab/>
        <w:t>Ovakav način realizacije ovog projekta budi svijest kod mladih ljudi o potrebi da žive zdravo,da se okreću sportu,i da zatvaraju vrata drogama i stranputici koju ona donosi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Rok za realizaciju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 xml:space="preserve">Projekat će trajati </w:t>
      </w:r>
      <w:r>
        <w:rPr>
          <w:b/>
          <w:bCs/>
          <w:color w:val="000000"/>
          <w:u w:val="single"/>
          <w:lang w:val="sl-SI" w:eastAsia="en-US"/>
        </w:rPr>
        <w:t>deset (12)</w:t>
      </w:r>
      <w:r>
        <w:rPr>
          <w:bCs/>
          <w:i/>
          <w:color w:val="000000"/>
          <w:u w:val="single"/>
          <w:lang w:val="sl-SI" w:eastAsia="en-US"/>
        </w:rPr>
        <w:t xml:space="preserve"> </w:t>
      </w:r>
      <w:r>
        <w:rPr>
          <w:b/>
          <w:color w:val="000000"/>
          <w:u w:val="single"/>
          <w:lang w:val="sl-SI" w:eastAsia="en-US"/>
        </w:rPr>
        <w:t>mjeseci</w:t>
      </w:r>
      <w:r>
        <w:rPr>
          <w:b/>
          <w:color w:val="000000"/>
          <w:lang w:val="sl-SI" w:eastAsia="en-US"/>
        </w:rPr>
        <w:t>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646"/>
        <w:gridCol w:w="465"/>
        <w:gridCol w:w="7"/>
        <w:gridCol w:w="488"/>
        <w:gridCol w:w="7"/>
        <w:gridCol w:w="578"/>
        <w:gridCol w:w="630"/>
        <w:gridCol w:w="548"/>
        <w:gridCol w:w="7"/>
        <w:gridCol w:w="560"/>
        <w:gridCol w:w="721"/>
        <w:gridCol w:w="660"/>
        <w:gridCol w:w="7"/>
        <w:gridCol w:w="787"/>
        <w:gridCol w:w="660"/>
        <w:gridCol w:w="685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nl-BE" w:eastAsia="en-US"/>
              </w:rPr>
              <w:t xml:space="preserve">Pripremna faza </w:t>
            </w:r>
            <w:r>
              <w:rPr>
                <w:b/>
                <w:bCs/>
                <w:sz w:val="22"/>
                <w:szCs w:val="22"/>
                <w:lang w:val="nl-BE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1.1. Dono</w:t>
            </w:r>
            <w:r>
              <w:rPr>
                <w:bCs/>
                <w:sz w:val="22"/>
                <w:szCs w:val="22"/>
              </w:rPr>
              <w:t>senje planov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1.2. Predavanja u škola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1.4. Organizovanje takmičenj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.....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Završna faza, izvještavanj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rPr>
          <w:bCs/>
          <w:spacing w:val="-2"/>
          <w:sz w:val="22"/>
          <w:szCs w:val="22"/>
          <w:lang w:val="sl-SI" w:eastAsia="en-US"/>
        </w:rPr>
      </w:pPr>
      <w:r>
        <w:rPr>
          <w:bCs/>
          <w:spacing w:val="-2"/>
          <w:sz w:val="22"/>
          <w:szCs w:val="22"/>
          <w:lang w:val="sl-SI" w:eastAsia="en-US"/>
        </w:rPr>
      </w:r>
    </w:p>
    <w:p>
      <w:pPr>
        <w:pStyle w:val="Normal"/>
        <w:rPr>
          <w:bCs/>
        </w:rPr>
      </w:pPr>
      <w:r>
        <w:rPr>
          <w:bCs/>
        </w:rPr>
        <w:t>Raspored podnošenja izvještaj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Uspješnost projekta se mjeri brojem djece koja će na vrijeme biti upoznata sa štetnostima koje donose narkotici i koja će se okrenuti zdravim stilovima života. Prihvatanjem košarke i sporta uopšte, kao zdravog stila života kod velikog broja mladih ljudi, je garancija uspješnosti projekta.</w:t>
      </w:r>
    </w:p>
    <w:p>
      <w:pPr>
        <w:pStyle w:val="Normal"/>
        <w:rPr>
          <w:bCs/>
        </w:rPr>
      </w:pPr>
      <w:r>
        <w:rPr>
          <w:bCs/>
        </w:rPr>
        <w:tab/>
        <w:t>Praćenje realizacije aktivnosti koje se sprovode ovim projektom, moguće je pratiti putem lokalnih medija. To su: Radio Berane, Televizija EHO. Naše aktivnosti prate i novinari dnevnih listova Vijesti, Pobjede i Dana.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jc w:val="both"/>
        <w:rPr/>
      </w:pPr>
      <w:r>
        <w:rPr>
          <w:bCs/>
        </w:rPr>
        <w:t xml:space="preserve">     </w:t>
      </w:r>
      <w:r>
        <w:rPr>
          <w:bCs/>
        </w:rPr>
        <w:t>Izvještavanje o  projektu od strane ŽRK „BERANE 2003“ BERANE kancelarija u Beranama obaviće se slanjem finalnog izvještaja, kojeg će činiti narativni i finansijski izvještaj do predloženog kraja projekta:</w:t>
      </w:r>
    </w:p>
    <w:p>
      <w:pPr>
        <w:pStyle w:val="Normal"/>
        <w:ind w:left="-2" w:firstLine="1"/>
        <w:jc w:val="both"/>
        <w:rPr>
          <w:bCs/>
        </w:rPr>
      </w:pPr>
      <w:r>
        <w:rPr>
          <w:bCs/>
        </w:rPr>
        <w:t>Praćenje i izvještavanje o  korišćenju projekta od strane rukometne škole iz Berana (Članovi uprave), obavljaće se tokom njihovih redovnih aktivnosti u klubu, a što u našem slučaju znači svakih tri mjeseca po jedan izvještaj.</w:t>
      </w:r>
    </w:p>
    <w:p>
      <w:pPr>
        <w:pStyle w:val="Normal"/>
        <w:ind w:left="-2" w:firstLine="1"/>
        <w:jc w:val="both"/>
        <w:rPr/>
      </w:pPr>
      <w:r>
        <w:rPr>
          <w:bCs/>
        </w:rPr>
        <w:t xml:space="preserve">ŽRK „BERANE 2003“ BERANE će vršiti procjenu situacije (pismena forma i fotografije). Izvještaje  podnosiće administracija - uprava, do svakog 5. u mjesecu za prethodni mjesec. Svaki izvještaj za Berane treba da sadrži  podatke o treninzima  i načinu korišćenja sredstava, kao i progresu rukometašica. 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  <w:t>Tromjesečni izvještaj za pripremni period</w:t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2" w:firstLine="1"/>
        <w:rPr/>
      </w:pPr>
      <w:r>
        <w:rPr>
          <w:bCs/>
        </w:rPr>
        <w:t xml:space="preserve">ŽRK „BERANE 2003“ BERANE – Vlada Crne Gore 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/>
      </w:pPr>
      <w:r>
        <w:rPr>
          <w:bCs/>
        </w:rPr>
        <w:t>Izvještaj do kraja Jula 2012. godine.</w:t>
      </w:r>
    </w:p>
    <w:p>
      <w:pPr>
        <w:pStyle w:val="Normal"/>
        <w:ind w:left="-2" w:firstLine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  <w:t>Raspored podnošenja izvještaja:</w:t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Izvještaj će se podnositi po dinamici :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</w:rPr>
      </w:pPr>
      <w:r>
        <w:rPr>
          <w:bCs/>
        </w:rPr>
        <w:t>Izvještaj ce se podnositi dvomjesečno u toku implementacije projekta i to: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</w:rPr>
      </w:pPr>
      <w:r>
        <w:rPr>
          <w:bCs/>
        </w:rPr>
        <w:t>Za septembar i oktobar do 5 novembr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novembar i decembar do 5 januar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januar i februar do 5 mart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mart i april do 5 maj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maj i jun do 5 jula</w:t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 xml:space="preserve">Konačan izvještaj i mogućnosti neplaniranih aktivnosti: </w:t>
      </w:r>
    </w:p>
    <w:p>
      <w:pPr>
        <w:pStyle w:val="Normal"/>
        <w:ind w:left="-2" w:firstLine="1"/>
        <w:rPr/>
      </w:pPr>
      <w:r>
        <w:rPr>
          <w:bCs/>
          <w:u w:val="single"/>
        </w:rPr>
        <w:t>ŽRK „BERANE 2003“ BERANE – Finalni izvještaj do kraja Jula 2012 godine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>2.7. Održivost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  <w:tab/>
        <w:t xml:space="preserve">Sprovođenje projekta, podrazumijeva blagovremeno informisanje mladih ljudi o opasnostima i posledicama koje nosi narkomanija. Održivost se ogleda u permanentnoj borbi protiv bolesti zavisnosti i pozitivnoj reakciji djece i njihovih roditelja na ovaj vid edukacije mladih ljudi. Ukoliko pokrenemo javnost i uključimo što veći broj mladih ljudi i njihovih roditelja u projekat, to nam daje za pravo da će projekat uspjeti i da njegova održivost ne dolazi u pitanje. 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spacing w:before="0" w:after="200"/>
        <w:rPr/>
      </w:pPr>
      <w:r>
        <w:rPr>
          <w:b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80"/>
        <w:gridCol w:w="1260"/>
        <w:gridCol w:w="846"/>
        <w:gridCol w:w="851"/>
        <w:gridCol w:w="1183"/>
        <w:gridCol w:w="1080"/>
        <w:gridCol w:w="180"/>
        <w:gridCol w:w="108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/je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nl-BE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 xml:space="preserve">Pripremna faza:  </w:t>
            </w:r>
            <w:r>
              <w:rPr>
                <w:b/>
                <w:i/>
                <w:sz w:val="22"/>
                <w:szCs w:val="22"/>
                <w:lang w:val="nl-BE" w:eastAsia="en-US"/>
              </w:rPr>
              <w:t>PROGRAM R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lang w:val="nl-BE" w:eastAsia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nl-BE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Selek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ska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Traganje i izbor tale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Gor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0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Razvojne karakteristike mladih rukometaš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profe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Priprema testova za rukometnu šk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stručna 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.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i/>
                <w:color w:val="000000"/>
                <w:sz w:val="22"/>
                <w:szCs w:val="22"/>
                <w:lang w:val="sl-SI"/>
              </w:rPr>
              <w:t>Rb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l-SI" w:eastAsia="en-US"/>
              </w:rPr>
              <w:t>Kategorija troško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Jed.mjere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Cijena jed.mj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Ukupno 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Drugi izvori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Potražuje se od Komisije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b/>
                <w:i/>
                <w:sz w:val="22"/>
                <w:szCs w:val="22"/>
                <w:lang w:val="sl-SI" w:eastAsia="en-US"/>
              </w:rPr>
              <w:t>Aktivnost 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predavač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9 mjesec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0 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 škol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520 eu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510 eur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520 eura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ka oprema i rekvizit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Komplet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0 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 škol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680 eu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680 eura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trenerima – predavačim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9 mjesec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0 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Mjesečno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60 eu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00 eura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mpanje diploma i zahvalnic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Komad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,50 eur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00 eu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00 eura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5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žijski troškovi (kanc.materijal, telefon, internet..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9 mjesec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50 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50 eu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50 eura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5.250 eura</w:t>
            </w:r>
          </w:p>
        </w:tc>
      </w:tr>
      <w:tr>
        <w:trPr>
          <w:trHeight w:val="775" w:hRule="atLeast"/>
        </w:trPr>
        <w:tc>
          <w:tcPr>
            <w:tcW w:w="11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510" w:hRule="atLeast"/>
        </w:trPr>
        <w:tc>
          <w:tcPr>
            <w:tcW w:w="99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organizacije utakmica na gostovanjma (prevoz, hrana i spavanj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utakmica svih takmičenja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24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.00 €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.00 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organizacije utakmica na domaćem teren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utakmica svih takmičenja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 €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 €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norari trener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 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bir II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0.00 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0.00 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  <w:t>Ukupni troškovi partn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8.221.oo 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5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it-CH" w:eastAsia="en-US"/>
              </w:rPr>
              <w:t>UKUPNO PROJEKAT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3.471.0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/>
        <w:t>Direktni i indirektni troškovi partnera u projektu:</w:t>
      </w:r>
      <w:r>
        <w:rPr>
          <w:b/>
        </w:rPr>
        <w:t xml:space="preserve"> 23.765.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RK „ BERANE 2003“ – </w:t>
      </w:r>
      <w:r>
        <w:rPr>
          <w:b/>
          <w:bCs/>
          <w:szCs w:val="22"/>
        </w:rPr>
        <w:t>18.221.00 €</w:t>
      </w:r>
    </w:p>
    <w:p>
      <w:pPr>
        <w:pStyle w:val="Normal"/>
        <w:ind w:left="36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szCs w:val="22"/>
        </w:rPr>
      </w:pPr>
      <w:r>
        <w:rPr>
          <w:szCs w:val="22"/>
        </w:rPr>
        <w:t>KOMISIJA ZA RASPODJELU DIJELA PRIHODA</w:t>
      </w:r>
    </w:p>
    <w:p>
      <w:pPr>
        <w:pStyle w:val="Normal"/>
        <w:suppressAutoHyphens w:val="tru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ind w:left="360" w:firstLine="36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OD IGARA NA SREĆU – </w:t>
      </w:r>
      <w:r>
        <w:rPr>
          <w:b/>
          <w:szCs w:val="22"/>
        </w:rPr>
        <w:t>5.250,oo</w:t>
      </w:r>
      <w:r>
        <w:rPr>
          <w:b/>
          <w:bCs/>
          <w:szCs w:val="22"/>
        </w:rPr>
        <w:t xml:space="preserve"> €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bCs/>
          <w:sz w:val="28"/>
          <w:szCs w:val="28"/>
          <w:lang w:val="sl-SI" w:eastAsia="en-US"/>
        </w:rPr>
      </w:pPr>
      <w:r>
        <w:rPr>
          <w:b/>
          <w:bCs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b/>
          <w:sz w:val="28"/>
          <w:szCs w:val="28"/>
          <w:u w:val="single"/>
          <w:lang w:val="sl-SI" w:eastAsia="en-US"/>
        </w:rPr>
        <w:t>UKUPNO SE TRAŽI OD KOMISIJE: 5.250,oo €</w:t>
      </w:r>
    </w:p>
    <w:p>
      <w:pPr>
        <w:pStyle w:val="Normal"/>
        <w:rPr>
          <w:b/>
          <w:b/>
          <w:bCs/>
          <w:sz w:val="28"/>
          <w:szCs w:val="28"/>
          <w:u w:val="single"/>
          <w:lang w:val="sl-SI" w:eastAsia="en-US"/>
        </w:rPr>
      </w:pPr>
      <w:r>
        <w:rPr>
          <w:b/>
          <w:bCs/>
          <w:sz w:val="28"/>
          <w:szCs w:val="28"/>
          <w:u w:val="single"/>
          <w:lang w:val="sl-SI" w:eastAsia="en-US"/>
        </w:rPr>
      </w:r>
    </w:p>
    <w:p>
      <w:pPr>
        <w:pStyle w:val="Normal"/>
        <w:rPr/>
      </w:pPr>
      <w:r>
        <w:rPr>
          <w:b/>
          <w:bCs/>
        </w:rPr>
        <w:t>REALIZOVANI PLANOVI I PROGRAMI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ukomet u O.Š. sjevera Crne Gore 2008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Projekat poslovne saradnje </w:t>
      </w:r>
      <w:r>
        <w:rPr/>
        <w:t>„BERANE 2003“ BERANE 2006-2007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   Projekat poslovne saradnje „Agroinvest“ Berane 2007-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IONIRSKI PRVACI CRNE GORE ZA 2010/11 god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Reprezentativke Crne Gore: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Savić Maja (Kopenhagen), Selmanović Aida (Italija), Sonja Barjaktarević (Budućnost)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Kadetske reprezentativke Crne Gore ponikle u ovom klubu su: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Vučeljić Nađa (Crvena Zvezda Beograd), Kujović Sandra (ŽRK Berane), Premović Sanja (ŽRK Budućnost), Dašić Ivana (ŽRK Berane), Dašić Milena (ŽRK Berane) i Jevrić Danijela (ŽRK Berane)</w:t>
      </w:r>
    </w:p>
    <w:p>
      <w:pPr>
        <w:pStyle w:val="Normal"/>
        <w:jc w:val="both"/>
        <w:rPr>
          <w:bCs/>
          <w:i/>
          <w:i/>
          <w:u w:val="single"/>
          <w:lang w:val="nl-BE" w:eastAsia="en-US"/>
        </w:rPr>
      </w:pPr>
      <w:r>
        <w:rPr>
          <w:bCs/>
          <w:i/>
          <w:u w:val="single"/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  <w:t xml:space="preserve">Pripremna faza:  </w:t>
      </w:r>
    </w:p>
    <w:p>
      <w:pPr>
        <w:pStyle w:val="Normal"/>
        <w:jc w:val="both"/>
        <w:rPr/>
      </w:pPr>
      <w:r>
        <w:rPr>
          <w:lang w:val="nl-BE" w:eastAsia="en-US"/>
        </w:rPr>
        <w:t xml:space="preserve">1.    </w:t>
      </w:r>
      <w:r>
        <w:rPr>
          <w:b/>
          <w:lang w:val="nl-BE" w:eastAsia="en-US"/>
        </w:rPr>
        <w:t>Program rada za ŽRK “ BERANE 2003”</w:t>
      </w:r>
    </w:p>
    <w:p>
      <w:pPr>
        <w:pStyle w:val="Normal"/>
        <w:jc w:val="both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jc w:val="both"/>
        <w:rPr/>
      </w:pPr>
      <w:r>
        <w:rPr>
          <w:lang w:val="nl-BE" w:eastAsia="en-US"/>
        </w:rPr>
        <w:t>ŽRK “BERANE 2003” je izradio detaljnu analizu, strategiju i program rada sa svim uzrastima djevojčica u klubu.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1. Selekcij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ŽRK “BERANE 2003” pažljivo selektuje kandidate, a selekcija podrazumijeva sportsko-takmičarski, psihološki, pedagoško-etički i organizaciono-tehnički aspekt. (u prilogu dostavljamo program rada rukometne škole </w:t>
      </w:r>
      <w:r>
        <w:rPr>
          <w:lang w:val="nl-BE" w:eastAsia="en-US"/>
        </w:rPr>
        <w:t>ŽRK “BERANE 2003”)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2. Traganje i izbor talenat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(biološka starost i optimalni uzrast za bavljenje rukometom)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3. Razvojne karakteristike mladih rukometašic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Razvojne karakteristike djece pratimo po grupama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ripremna grupa (ciciban) od 8-10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Mlađi pioniri od 10-12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zrasno doba od 13-14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zrasno doba od 15-16 god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4. Priprema testova za rukometnu školu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će pripremiti bateriju testova na bazama morfoloških karakteristika, bazično-motoričnih i specifično-motoričkih sposobnosti za testiranje rukometašica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5. Realizacija i odabir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će izvršiti realizaciju i odabir djevojčica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3.    </w:t>
      </w:r>
      <w:r>
        <w:rPr>
          <w:b/>
          <w:lang w:val="sl-SI" w:eastAsia="en-US"/>
        </w:rPr>
        <w:t>TAKMIČENJE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3.1. Takmičenja u CG Ligama</w:t>
      </w:r>
    </w:p>
    <w:p>
      <w:pPr>
        <w:pStyle w:val="Normal"/>
        <w:jc w:val="both"/>
        <w:rPr/>
      </w:pPr>
      <w:r>
        <w:rPr>
          <w:lang w:val="sl-SI" w:eastAsia="en-US"/>
        </w:rPr>
        <w:t>ŽRK “BERANE 2003</w:t>
      </w:r>
      <w:r>
        <w:rPr/>
        <w:t xml:space="preserve"> se takmiči u ženskoj pionirskoj ligi Crne Gore i drugoj ženskoj rukometnoj ligi. Takmičenje se odvija prema rasporedu utakmica koju će </w:t>
      </w:r>
      <w:r>
        <w:rPr>
          <w:lang w:val="sl-SI" w:eastAsia="en-US"/>
        </w:rPr>
        <w:t>ŽRK “ BERANE 2003 dobiti od RSC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>
          <w:color w:val="3366FF"/>
          <w:spacing w:val="-2"/>
          <w:lang w:val="sl-SI" w:eastAsia="en-US"/>
        </w:rPr>
      </w:pPr>
      <w:r>
        <w:rPr>
          <w:bCs/>
        </w:rPr>
        <w:tab/>
      </w:r>
      <w:r>
        <w:br w:type="page"/>
      </w:r>
    </w:p>
    <w:p>
      <w:pPr>
        <w:pStyle w:val="Normal"/>
        <w:spacing w:before="0" w:after="200"/>
        <w:rPr>
          <w:b/>
          <w:b/>
          <w:color w:val="3366FF"/>
          <w:spacing w:val="-2"/>
          <w:sz w:val="28"/>
          <w:szCs w:val="28"/>
          <w:u w:val="single"/>
          <w:lang w:val="sl-SI" w:eastAsia="en-US"/>
        </w:rPr>
      </w:pPr>
      <w:r>
        <w:rPr>
          <w:b/>
          <w:color w:val="3366FF"/>
          <w:spacing w:val="-2"/>
          <w:sz w:val="28"/>
          <w:szCs w:val="28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sz w:val="28"/>
          <w:szCs w:val="28"/>
          <w:u w:val="single"/>
          <w:lang w:val="sl-SI" w:eastAsia="en-US"/>
        </w:rPr>
      </w:pPr>
      <w:r>
        <w:rPr>
          <w:b/>
          <w:sz w:val="28"/>
          <w:szCs w:val="28"/>
          <w:u w:val="single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jc w:val="left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jc w:val="left"/>
        <w:rPr/>
      </w:pPr>
      <w:r>
        <w:rPr/>
        <w:t>ŽRK „BERANE 2003“ BERANE je osnovan 2003 godine i djeluje kao sportski klub na teritoriji Crne Gore. Učesnici smo mnogih takmičenja kao što su:</w:t>
      </w:r>
    </w:p>
    <w:p>
      <w:pPr>
        <w:pStyle w:val="Application2"/>
        <w:jc w:val="left"/>
        <w:rPr/>
      </w:pPr>
      <w:r>
        <w:rPr/>
        <w:t>Druga crnogorska liga za žene</w:t>
      </w:r>
    </w:p>
    <w:p>
      <w:pPr>
        <w:pStyle w:val="Application2"/>
        <w:jc w:val="left"/>
        <w:rPr/>
      </w:pPr>
      <w:r>
        <w:rPr/>
        <w:t>Pionirska liga Crne Gore</w:t>
      </w:r>
    </w:p>
    <w:p>
      <w:pPr>
        <w:pStyle w:val="Application2"/>
        <w:jc w:val="left"/>
        <w:rPr/>
      </w:pPr>
      <w:r>
        <w:rPr/>
        <w:t>Kampovi:</w:t>
      </w:r>
    </w:p>
    <w:p>
      <w:pPr>
        <w:pStyle w:val="Application2"/>
        <w:jc w:val="left"/>
        <w:rPr/>
      </w:pPr>
      <w:r>
        <w:rPr/>
        <w:t>»Šampion« Cetinje</w:t>
      </w:r>
    </w:p>
    <w:p>
      <w:pPr>
        <w:pStyle w:val="Application2"/>
        <w:jc w:val="left"/>
        <w:rPr/>
      </w:pPr>
      <w:r>
        <w:rPr/>
        <w:t>»Rastimo« Novi Sad</w:t>
      </w:r>
    </w:p>
    <w:p>
      <w:pPr>
        <w:pStyle w:val="Application2"/>
        <w:jc w:val="left"/>
        <w:rPr/>
      </w:pPr>
      <w:r>
        <w:rPr/>
        <w:t>Turniri:</w:t>
      </w:r>
    </w:p>
    <w:p>
      <w:pPr>
        <w:pStyle w:val="Application2"/>
        <w:jc w:val="left"/>
        <w:rPr/>
      </w:pPr>
      <w:r>
        <w:rPr/>
        <w:t>Međunarodni turnir «Vesprem« Mađarska (2 mjesto)</w:t>
      </w:r>
    </w:p>
    <w:p>
      <w:pPr>
        <w:pStyle w:val="Application2"/>
        <w:jc w:val="left"/>
        <w:rPr/>
      </w:pPr>
      <w:r>
        <w:rPr/>
        <w:t>Međunarodni turnir »Kaloča« Mađarska (2 mjesto)</w:t>
      </w:r>
    </w:p>
    <w:p>
      <w:pPr>
        <w:pStyle w:val="Application2"/>
        <w:jc w:val="left"/>
        <w:rPr/>
      </w:pPr>
      <w:r>
        <w:rPr/>
        <w:t>Međunarodni turnir »Pečuj« Mađarska (3 mjesto)</w:t>
      </w:r>
    </w:p>
    <w:p>
      <w:pPr>
        <w:pStyle w:val="Application2"/>
        <w:jc w:val="left"/>
        <w:rPr/>
      </w:pPr>
      <w:r>
        <w:rPr/>
        <w:t>Međunarodni turnir »Solun« Grčka (1 mjesto)</w:t>
      </w:r>
    </w:p>
    <w:p>
      <w:pPr>
        <w:pStyle w:val="Application2"/>
        <w:jc w:val="left"/>
        <w:rPr/>
      </w:pPr>
      <w:r>
        <w:rPr/>
        <w:t>Međunarodni turnir »Brčko« Distrikt BIH (2 mjesto)</w:t>
      </w:r>
    </w:p>
    <w:p>
      <w:pPr>
        <w:pStyle w:val="Application2"/>
        <w:jc w:val="left"/>
        <w:rPr/>
      </w:pPr>
      <w:r>
        <w:rPr/>
        <w:t>Legea kup Mojkovac 2009 (2 mjesto)</w:t>
      </w:r>
    </w:p>
    <w:p>
      <w:pPr>
        <w:pStyle w:val="Application2"/>
        <w:jc w:val="left"/>
        <w:rPr/>
      </w:pPr>
      <w:r>
        <w:rPr/>
        <w:t>Albatros kup Tivat 2009 (2 mjesto)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 </w:t>
      </w:r>
      <w:r>
        <w:rPr>
          <w:bCs/>
          <w:i/>
        </w:rPr>
        <w:t>DUŠKO NIŠA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/>
          <w:bCs/>
        </w:rPr>
        <w:t xml:space="preserve">Adresa i kontakt telefoni: </w:t>
      </w:r>
      <w:r>
        <w:rPr>
          <w:bCs/>
          <w:i/>
          <w:u w:val="single"/>
        </w:rPr>
        <w:t>Mojsija Zečevića 7, 84300 Berane 068/691-135, 068/748-494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Cs/>
          <w:i/>
          <w:u w:val="single"/>
        </w:rPr>
        <w:t>mail/ miloss01</w:t>
      </w:r>
      <w:r>
        <w:rPr>
          <w:bCs/>
          <w:i/>
          <w:u w:val="single"/>
          <w:lang w:val="pl-PL" w:eastAsia="en-US"/>
        </w:rPr>
        <w:t>@t-com.me</w:t>
      </w:r>
    </w:p>
    <w:p>
      <w:pPr>
        <w:pStyle w:val="Normal"/>
        <w:jc w:val="both"/>
        <w:rPr>
          <w:b/>
          <w:b/>
          <w:bCs/>
          <w:i/>
          <w:i/>
          <w:u w:val="single"/>
          <w:lang w:val="pl-PL" w:eastAsia="en-US"/>
        </w:rPr>
      </w:pPr>
      <w:r>
        <w:rPr>
          <w:b/>
          <w:bCs/>
          <w:i/>
          <w:u w:val="single"/>
          <w:lang w:val="pl-PL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stav upravnog izvršnog tijela: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Predsjednik upravnog odbora: 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Vesko Raketić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Članovi UO: 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lović Zoran – Bivši reprezentativac Jugoslavij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lošević Vesna - Bivši reprezentativac Jugoslavij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rela Ramusović – Uprava carina Crne Gor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Nebojša Đukić – Uspješan biznismen</w:t>
      </w:r>
    </w:p>
    <w:p>
      <w:pPr>
        <w:pStyle w:val="Normal"/>
        <w:ind w:left="360" w:hanging="0"/>
        <w:rPr/>
      </w:pPr>
      <w:r>
        <w:rPr>
          <w:bCs/>
          <w:i/>
          <w:u w:val="single"/>
        </w:rPr>
        <w:t>Miroslav Raketić– Bivšijuniorski  reprezentativac Crne Gor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Zorica Đukić – Bivši reprezentativac Jugoslavij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Treneri: </w:t>
      </w:r>
    </w:p>
    <w:p>
      <w:pPr>
        <w:pStyle w:val="Normal"/>
        <w:ind w:left="360" w:firstLine="274"/>
        <w:rPr>
          <w:i/>
          <w:i/>
          <w:u w:val="single"/>
        </w:rPr>
      </w:pPr>
      <w:r>
        <w:rPr>
          <w:i/>
          <w:u w:val="single"/>
        </w:rPr>
        <w:t>Simonović Marinko –prof. Fizičke kulture</w:t>
      </w:r>
    </w:p>
    <w:p>
      <w:pPr>
        <w:pStyle w:val="Normal"/>
        <w:ind w:left="360" w:firstLine="274"/>
        <w:rPr>
          <w:i/>
          <w:i/>
          <w:u w:val="single"/>
        </w:rPr>
      </w:pPr>
      <w:r>
        <w:rPr>
          <w:i/>
          <w:u w:val="single"/>
        </w:rPr>
        <w:t xml:space="preserve">Zorica Golubović – trener golmana  </w:t>
      </w:r>
    </w:p>
    <w:p>
      <w:pPr>
        <w:pStyle w:val="Normal"/>
        <w:ind w:firstLine="2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i/>
          <w:u w:val="single"/>
        </w:rPr>
        <w:t>CKB AD PODGORICA FILIJALA BERANE 510-33523-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 </w:t>
      </w:r>
      <w:r>
        <w:rPr>
          <w:bCs/>
          <w:i/>
          <w:u w:val="single"/>
        </w:rPr>
        <w:t>024329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  </w:t>
      </w:r>
      <w:r>
        <w:rPr>
          <w:bCs/>
          <w:i/>
          <w:u w:val="single"/>
        </w:rPr>
        <w:t>Berane</w:t>
      </w:r>
    </w:p>
    <w:p>
      <w:pPr>
        <w:pStyle w:val="Normal"/>
        <w:ind w:firstLine="274"/>
        <w:rPr>
          <w:b/>
          <w:b/>
          <w:bCs/>
        </w:rPr>
      </w:pPr>
      <w:r>
        <w:rPr>
          <w:b/>
          <w:bCs/>
        </w:rPr>
      </w:r>
    </w:p>
    <w:p>
      <w:pPr>
        <w:pStyle w:val="Application2"/>
        <w:jc w:val="left"/>
        <w:rPr/>
      </w:pPr>
      <w:r>
        <w:rPr/>
        <w:t>U prilogu prijedloga projekta dostavljamo:</w:t>
      </w:r>
    </w:p>
    <w:p>
      <w:pPr>
        <w:pStyle w:val="Normal"/>
        <w:rPr/>
      </w:pPr>
      <w:r>
        <w:rPr/>
        <w:t>a. kopiju rešenja o registraciji</w:t>
      </w:r>
    </w:p>
    <w:p>
      <w:pPr>
        <w:pStyle w:val="Normal"/>
        <w:rPr/>
      </w:pPr>
      <w:r>
        <w:rPr/>
        <w:t>b. kopiju završnog računa za 2010</w:t>
      </w:r>
    </w:p>
    <w:p>
      <w:pPr>
        <w:pStyle w:val="Normal"/>
        <w:rPr/>
      </w:pPr>
      <w:r>
        <w:rPr/>
        <w:t>c. finansijski izvjesat za ptrethodne 3 godine</w:t>
      </w:r>
    </w:p>
    <w:p>
      <w:pPr>
        <w:pStyle w:val="Normal"/>
        <w:rPr/>
      </w:pPr>
      <w:r>
        <w:rPr/>
        <w:t>d. potvrda o poreskoj prijavi</w:t>
      </w:r>
    </w:p>
    <w:p>
      <w:pPr>
        <w:pStyle w:val="Normal"/>
        <w:rPr/>
      </w:pPr>
      <w:r>
        <w:rPr/>
        <w:t>e. izjava kluba da za traženi iznos nisu dobijena sredstva od drugog donatora</w:t>
      </w:r>
    </w:p>
    <w:p>
      <w:pPr>
        <w:pStyle w:val="Normal"/>
        <w:rPr/>
      </w:pPr>
      <w:r>
        <w:rPr/>
        <w:t>f. izjava kluba da su navedene informacije u prijedlogu programa tačne</w:t>
      </w:r>
    </w:p>
    <w:p>
      <w:pPr>
        <w:pStyle w:val="Normal"/>
        <w:rPr/>
      </w:pPr>
      <w:r>
        <w:rPr/>
        <w:t>g. štampanu i elektronsku verziju programa na CD-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Beranama 23.09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Upravni odbor</w:t>
      </w:r>
    </w:p>
    <w:p>
      <w:pPr>
        <w:pStyle w:val="Normal"/>
        <w:jc w:val="right"/>
        <w:rPr/>
      </w:pPr>
      <w:r>
        <w:rPr/>
        <w:t xml:space="preserve"> </w:t>
      </w:r>
      <w:r>
        <w:rPr/>
        <w:t>ŽRK „BERANE 2003“ BERANE</w:t>
      </w:r>
    </w:p>
    <w:p>
      <w:pPr>
        <w:pStyle w:val="Normal"/>
        <w:ind w:left="3600" w:firstLine="720"/>
        <w:jc w:val="center"/>
        <w:rPr/>
      </w:pPr>
      <w:r>
        <w:rPr/>
        <w:t xml:space="preserve">                              </w:t>
      </w:r>
      <w:r>
        <w:rPr/>
        <w:t>Duško Nišavić</w:t>
      </w:r>
    </w:p>
    <w:p>
      <w:pPr>
        <w:pStyle w:val="Application2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right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07:00Z</dcterms:created>
  <dc:creator>Anet</dc:creator>
  <dc:description/>
  <cp:keywords/>
  <dc:language>en-US</dc:language>
  <cp:lastModifiedBy>milena.remikovic</cp:lastModifiedBy>
  <cp:lastPrinted>2011-10-01T13:20:00Z</cp:lastPrinted>
  <dcterms:modified xsi:type="dcterms:W3CDTF">2011-11-25T14:07:00Z</dcterms:modified>
  <cp:revision>2</cp:revision>
  <dc:subject/>
  <dc:title>Formular za podnošenje prijedloga programa Komisiji za raspodjelu dijela prihoda od igara na sreću</dc:title>
</cp:coreProperties>
</file>